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 i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Uzależnienia od alkoholu i narkotyków jako problem toksykologiczno-sądowy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zajęcia fakultatywne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z problematyką diagnostyki uzależnienia od alkoholu i narkoty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zerzenie wiedzy z zakresu toksykologii i analityki alkoholu i narkoty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z podstawowymi zagadnieniami dotyczącymi opiniowania toksykologiczno-sąd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9, KNB_W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2, KNB_K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ust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4:14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27:00Z</dcterms:modified>
  <cp:revision>3</cp:revision>
  <dc:subject/>
  <dc:title>Karta modułu/przedmiotu</dc:title>
</cp:coreProperties>
</file>